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png" ContentType="image/pn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450</wp:posOffset>
                </wp:positionH>
                <wp:positionV relativeFrom="paragraph">
                  <wp:posOffset>-1905</wp:posOffset>
                </wp:positionV>
                <wp:extent cx="5577840" cy="1351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35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pt;margin-top:-0.15pt;width:439.15pt;height:10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3500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945" cy="12598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3220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30111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0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32334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945" cy="12598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35505" cy="12814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5505" cy="1281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23317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35001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945" cy="125984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28714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32207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9:48:00Z</dcterms:created>
  <dc:creator>Rota Giacomo</dc:creator>
  <dc:description/>
  <dc:language>en-US</dc:language>
  <cp:lastModifiedBy>rota giacomo</cp:lastModifiedBy>
  <cp:lastPrinted>1999-01-18T22:46:00Z</cp:lastPrinted>
  <dcterms:modified xsi:type="dcterms:W3CDTF">2010-10-15T14:33:00Z</dcterms:modified>
  <cp:revision>5</cp:revision>
  <dc:subject/>
  <dc:title/>
</cp:coreProperties>
</file>