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011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2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360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944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731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33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944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331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3223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4.jpe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51:00Z</dcterms:created>
  <dc:creator>Rota Giacomo</dc:creator>
  <dc:description/>
  <dc:language>en-US</dc:language>
  <cp:lastModifiedBy>rota giacomo</cp:lastModifiedBy>
  <cp:lastPrinted>1999-01-18T22:46:00Z</cp:lastPrinted>
  <dcterms:modified xsi:type="dcterms:W3CDTF">2010-10-15T14:31:00Z</dcterms:modified>
  <cp:revision>5</cp:revision>
  <dc:subject/>
  <dc:title/>
</cp:coreProperties>
</file>