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15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011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846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941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011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20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334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207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592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1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0:07:00Z</dcterms:created>
  <dc:creator>Rota Giacomo</dc:creator>
  <dc:description/>
  <dc:language>en-US</dc:language>
  <cp:lastModifiedBy>Giacomo Rota</cp:lastModifiedBy>
  <cp:lastPrinted>1999-01-18T22:46:00Z</cp:lastPrinted>
  <dcterms:modified xsi:type="dcterms:W3CDTF">2002-04-10T20:07:00Z</dcterms:modified>
  <cp:revision>3</cp:revision>
  <dc:subject/>
  <dc:title/>
</cp:coreProperties>
</file>