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4090" cy="13227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409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830" cy="1305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2170" cy="12573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944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731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33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8675" cy="14008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944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4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46:00Z</dcterms:created>
  <dc:creator>Rota Giacomo</dc:creator>
  <dc:description/>
  <dc:language>en-US</dc:language>
  <cp:lastModifiedBy>rota giacomo</cp:lastModifiedBy>
  <cp:lastPrinted>2002-04-28T23:10:00Z</cp:lastPrinted>
  <dcterms:modified xsi:type="dcterms:W3CDTF">2010-10-15T14:29:00Z</dcterms:modified>
  <cp:revision>5</cp:revision>
  <dc:subject/>
  <dc:title/>
</cp:coreProperties>
</file>