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228600</wp:posOffset>
                </wp:positionV>
                <wp:extent cx="5577840" cy="1224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22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Let's play Bingo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-18pt;width:439.15pt;height:96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Let's play Bingo!</w:t>
                      </w:r>
                    </w:p>
                  </w:txbxContent>
                </v:textbox>
                <v:path textpathok="t"/>
                <v:textpath on="t" fitshape="t" string="Let's play Bingo!" style="font-family:&quot;Arial Black&quot;;font-size:12pt"/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4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4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9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1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23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rd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3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26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st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27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2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30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5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21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s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3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rd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6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8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4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6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2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nd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2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31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s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23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rd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5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5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7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0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22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nd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8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29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2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nd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7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26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20:11:00Z</dcterms:created>
  <dc:creator>Giacomo Rota</dc:creator>
  <dc:description/>
  <dc:language>en-US</dc:language>
  <cp:lastModifiedBy>Giacomo Rota</cp:lastModifiedBy>
  <dcterms:modified xsi:type="dcterms:W3CDTF">2002-01-21T20:11:00Z</dcterms:modified>
  <cp:revision>3</cp:revision>
  <dc:subject/>
  <dc:title/>
</cp:coreProperties>
</file>