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NGL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TAL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HIN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US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FR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ORTHERN IRE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RITAI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ANAD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FRAN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UROPEAN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COTLAN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HIN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9"/>
        <w:gridCol w:w="2128"/>
        <w:gridCol w:w="39"/>
        <w:gridCol w:w="2193"/>
        <w:gridCol w:w="39"/>
        <w:gridCol w:w="2154"/>
        <w:gridCol w:w="39"/>
        <w:gridCol w:w="2034"/>
        <w:gridCol w:w="3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COTLAND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ALE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RTU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NA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01:00Z</dcterms:created>
  <dc:creator>Giacomo Rota</dc:creator>
  <dc:description/>
  <dc:language>en-US</dc:language>
  <cp:lastModifiedBy>rota giacomo</cp:lastModifiedBy>
  <dcterms:modified xsi:type="dcterms:W3CDTF">2010-10-17T16:58:00Z</dcterms:modified>
  <cp:revision>4</cp:revision>
  <dc:subject/>
  <dc:title/>
</cp:coreProperties>
</file>