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228600</wp:posOffset>
                </wp:positionV>
                <wp:extent cx="5943600" cy="14528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52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Let's play Bingo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-18pt;width:467.95pt;height:1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Let's play Bingo!</w:t>
                      </w:r>
                    </w:p>
                  </w:txbxContent>
                </v:textbox>
                <v:path textpathok="t"/>
                <v:textpath on="t" fitshape="t" string="Let's play Bingo!" style="font-family:&quot;Arial Black&quot;;font-size:12pt"/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67"/>
        <w:gridCol w:w="2232"/>
        <w:gridCol w:w="2193"/>
        <w:gridCol w:w="2073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GB"/>
              </w:rPr>
              <w:t>EUROPEAN UNION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SPA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FRANC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PORTUGAL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SCOTLAND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GERMANY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GREEC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ITAL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67"/>
        <w:gridCol w:w="2232"/>
        <w:gridCol w:w="2193"/>
        <w:gridCol w:w="2232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NGL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ITALY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AUSTRI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BRITAIN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CHINA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USA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IRELAN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FRAN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67"/>
        <w:gridCol w:w="2232"/>
        <w:gridCol w:w="2193"/>
        <w:gridCol w:w="2232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SWITZERLAND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WALES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HIN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PORTUG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AUSTRIA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JAPAN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ANAD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AUSTRAL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67"/>
        <w:gridCol w:w="2232"/>
        <w:gridCol w:w="1926"/>
        <w:gridCol w:w="2330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NORTHERN IRELAN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RUSSI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BRITAIN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CANADA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GERMANY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FRANC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ITALY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UROPEAN UN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67"/>
        <w:gridCol w:w="2232"/>
        <w:gridCol w:w="2193"/>
        <w:gridCol w:w="2243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BRITAIN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GREEC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SCOTLAND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RUSSIA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USA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CHINA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JAPAN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SWITZERLAN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737" w:right="73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2:32:00Z</dcterms:created>
  <dc:creator>Giacomo Rota</dc:creator>
  <dc:description/>
  <dc:language>en-US</dc:language>
  <cp:lastModifiedBy>rota giacomo</cp:lastModifiedBy>
  <dcterms:modified xsi:type="dcterms:W3CDTF">2010-10-17T15:57:00Z</dcterms:modified>
  <cp:revision>6</cp:revision>
  <dc:subject/>
  <dc:title/>
</cp:coreProperties>
</file>