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228600</wp:posOffset>
                </wp:positionV>
                <wp:extent cx="5943600" cy="145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5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t's play 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18pt;width:467.95pt;height:1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Let's play Bingo!</w:t>
                      </w:r>
                    </w:p>
                  </w:txbxContent>
                </v:textbox>
                <v:path textpathok="t"/>
                <v:textpath on="t" fitshape="t" string="Let's play Bingo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073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POLAN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BULGARIA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RANC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CHINA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GREEC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ROMANIE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JAPA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TA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232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BELG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RANC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TALY</w:t>
            </w:r>
            <w:r>
              <w:rPr>
                <w:rFonts w:cs="Arial" w:ascii="Arial" w:hAnsi="Arial"/>
                <w:b/>
                <w:bCs/>
                <w:lang w:val="de-DE"/>
              </w:rPr>
              <w:t xml:space="preserve">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HOLLAND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LUXEMBURG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IRELAND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GERMAN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SWE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243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AUSTRALI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AUSTRI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RUSSIA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USA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GERMANY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BRITAIN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NORW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232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BRITAIN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DENMARK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NORW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SPAIN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LUXEMBURG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SWITZERL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EUROPEAN UNIO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RA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1926"/>
        <w:gridCol w:w="2330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ITAL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RUSSI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HOLLAND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H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GERMANY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JAPAN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AUSTRI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PORTUG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73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4:04:00Z</dcterms:created>
  <dc:creator>Giacomo Rota</dc:creator>
  <dc:description/>
  <cp:keywords/>
  <dc:language>en-US</dc:language>
  <cp:lastModifiedBy>Giacomo Rota</cp:lastModifiedBy>
  <dcterms:modified xsi:type="dcterms:W3CDTF">2009-11-29T14:07:00Z</dcterms:modified>
  <cp:revision>3</cp:revision>
  <dc:subject/>
  <dc:title/>
</cp:coreProperties>
</file>